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№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М-15/500 від 12.12.2022</w:t>
      </w:r>
    </w:p>
    <w:p>
      <w:pPr>
        <w:pStyle w:val="Style15"/>
        <w:shd w:fill="FFFFFF" w:val="clear"/>
        <w:spacing w:lineRule="atLeast" w:line="240"/>
        <w:ind w:left="58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ім Н, М, РЦУП, ДН залізниць</w:t>
      </w:r>
    </w:p>
    <w:p>
      <w:pPr>
        <w:pStyle w:val="Style15"/>
        <w:shd w:fill="FFFFFF" w:val="clear"/>
        <w:spacing w:lineRule="atLeast" w:line="240"/>
        <w:ind w:left="58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ЦІТ, ЦТЕХ АЦВА, ПК, ЦД, ЦЛ, ЦМ, ЦРБ, ЦРП, ЦЧУ, ГІОЦ, ЄРЦ, ПКТБ ІТ, РВК, ТМ Софт, ЦТЛ, Ліс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 зв’язку із зміною направлення вагонопотоків та організації їх у вантажні поїзди на залізницях України вносяться зміни до розділу 2 Тарифного керівництва № 4 залізниць України відповідно до наказу АТ «Укрзалізниця» від 12.12.2022 № 310, які вводяться в дію з 01.01.2023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 доведіть до відома ДС вантажних України, інформуйте причетних, встановіть контроль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КТБ ІТ, ТМ Софт, ГІОЦ внести зміни до програмного забезпечення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даток: на 108 арк. в 1 прим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у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мерційної роботи                                                    Андрій МІРОШНІКОВ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6:06:00Z</dcterms:created>
  <dc:creator>user</dc:creator>
  <dc:description/>
  <cp:keywords/>
  <dc:language>en-US</dc:language>
  <cp:lastModifiedBy>Sema</cp:lastModifiedBy>
  <dcterms:modified xsi:type="dcterms:W3CDTF">2022-12-15T16:06:00Z</dcterms:modified>
  <cp:revision>2</cp:revision>
  <dc:subject/>
  <dc:title>№ ЦМ-15/500 від 12</dc:title>
</cp:coreProperties>
</file>